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5226"/>
      </w:tblGrid>
      <w:tr>
        <w:trPr>
          <w:trHeight w:val="454" w:hRule="atLeast"/>
        </w:trPr>
        <w:tc>
          <w:tcPr>
            <w:tcW w:w="4380" w:type="dxa"/>
            <w:tcBorders/>
          </w:tcPr>
          <w:p>
            <w:pPr>
              <w:pStyle w:val="Header"/>
              <w:tabs>
                <w:tab w:val="clear" w:pos="4677"/>
                <w:tab w:val="left" w:pos="4680" w:leader="none"/>
                <w:tab w:val="right" w:pos="9355" w:leader="none"/>
              </w:tabs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Утверждаю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меститель главы администрации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едседатель комитета, экономики финансов и контроля администрации городского округ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ород Калинингра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Н.А. Дмитрие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»____________ 2012 г.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КОНКУРС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ПО ПРОВЕДЕНИЮ ОТКРЫТОГО КОНКУРСА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</w:t>
      </w:r>
    </w:p>
    <w:p>
      <w:pPr>
        <w:pStyle w:val="Normal"/>
        <w:keepNext w:val="true"/>
        <w:keepLines/>
        <w:widowControl w:val="false"/>
        <w:suppressLineNumbers/>
        <w:jc w:val="center"/>
        <w:rPr/>
      </w:pPr>
      <w:r>
        <w:rPr>
          <w:sz w:val="24"/>
        </w:rPr>
        <w:t xml:space="preserve">ОБЪЕКТОВ МЕЛКОРОЗНИЧНОЙ ТОРГОВЛИ И СЕЗОННЫХ ПРЕДПРИЯТИЙ ОБЩЕСТВЕННОГО ПИТАНИЯ НА ТЕРРИТОРИИ ГОРОДСКОГО ОКРУГА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sz w:val="24"/>
        </w:rPr>
      </w:pPr>
      <w:r>
        <w:rPr>
          <w:sz w:val="24"/>
        </w:rPr>
        <w:t>«ГОРОД КАЛИНИНГРАД»</w:t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widowControl w:val="false"/>
        <w:suppressLineNumbers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/>
      </w:pPr>
      <w:r>
        <w:rPr>
          <w:sz w:val="24"/>
        </w:rPr>
        <w:t xml:space="preserve">Организатор открытого конкурса: комитет экономики, финансов и контроля администрации городского округа «Город Калининград»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spacing w:before="280" w:after="120"/>
        <w:jc w:val="both"/>
        <w:outlineLvl w:val="0"/>
        <w:rPr/>
      </w:pPr>
      <w:r>
        <w:rPr>
          <w:kern w:val="2"/>
        </w:rPr>
        <w:t xml:space="preserve">Уполномоченный орган на проведение открытого конкурса: управление муниципального заказа комитета экономики, финансов и контроля администрации городского округа «Город Калининград»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jc w:val="center"/>
        <w:rPr>
          <w:sz w:val="24"/>
        </w:rPr>
      </w:pPr>
      <w:r>
        <w:rPr>
          <w:sz w:val="24"/>
        </w:rPr>
        <w:t>Калининград 2012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942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u w:val="single"/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 xml:space="preserve">ТЕРМИНЫ И ОПРЕДЕЛЕНИЯ, ИСПОЛЬЗУЕМЫЕ В КОНКУРСНОЙ ДОКУМЕНТАЦИИ 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ИНФОРМАЦИОННАЯ КАРТА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ФОРМЫ ДОКУМЕНТОВ ДЛЯ ЗАПОЛНЕНИЯ УЧАСТНИКАМИ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ОБЩИЕ УСЛОВИЯ ПРОВЕДЕНИЯ ОТКРЫТОГО КОНКУРСА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280" w:after="0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0" w:leader="none"/>
                <w:tab w:val="right" w:pos="10148" w:leader="dot"/>
              </w:tabs>
              <w:spacing w:before="0" w:after="280"/>
              <w:rPr/>
            </w:pPr>
            <w:r>
              <w:rPr/>
              <w:t>ПРОЕКТ ДОГОВОР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  <w:u w:val="single"/>
        </w:rPr>
        <w:t xml:space="preserve">Раздел </w:t>
      </w:r>
      <w:r>
        <w:rPr>
          <w:rFonts w:cs="Times New Roman"/>
          <w:sz w:val="24"/>
          <w:szCs w:val="24"/>
          <w:u w:val="single"/>
          <w:lang w:val="en-US"/>
        </w:rPr>
        <w:t>I</w:t>
      </w:r>
      <w:r>
        <w:rPr>
          <w:rFonts w:cs="Times New Roman"/>
          <w:sz w:val="24"/>
          <w:szCs w:val="24"/>
        </w:rPr>
        <w:t>.</w:t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Times New Roman"/>
          <w:sz w:val="24"/>
          <w:szCs w:val="24"/>
        </w:rPr>
        <w:t>ТЕРМИНЫ И ОПРЕДЕЛЕНИЯ, ИСПОЛЬЗУЕМЫЕ В КОНКУРСНОЙ ДОКУМЕНТАЦИИ: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конкурса</w:t>
      </w:r>
      <w:r>
        <w:rPr>
          <w:rFonts w:cs="Times New Roman" w:ascii="Times New Roman" w:hAnsi="Times New Roman"/>
          <w:sz w:val="24"/>
          <w:szCs w:val="24"/>
        </w:rPr>
        <w:t xml:space="preserve"> - юридическое лицо или индивидуальный предприниматель, выразивший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й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стационарный торговый объект</w:t>
      </w:r>
      <w:r>
        <w:rPr>
          <w:rFonts w:cs="Times New Roman" w:ascii="Times New Roman" w:hAnsi="Times New Roman"/>
          <w:sz w:val="24"/>
          <w:szCs w:val="24"/>
        </w:rPr>
        <w:t xml:space="preserve"> – торговый объект, представляющий собой временное сооружение или временную конструкцию, не связанную прочно с земельным участком вне зависимости от присоединения или неприсоединения к сетям инженерно- технического обеспечения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</w:t>
      </w:r>
      <w:r>
        <w:rPr>
          <w:rFonts w:cs="Times New Roman" w:ascii="Times New Roman" w:hAnsi="Times New Roman"/>
          <w:sz w:val="24"/>
          <w:szCs w:val="24"/>
        </w:rPr>
        <w:t>- объект розничной торговли, осуществляемой на улице вне стационарной розничной сети, имеющий сборно-разборную конструкцию и тентовое покрытие,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Лоток по реализации бахчевых культур </w:t>
      </w:r>
      <w:r>
        <w:rPr>
          <w:rFonts w:cs="Times New Roman" w:ascii="Times New Roman" w:hAnsi="Times New Roman"/>
          <w:sz w:val="24"/>
          <w:szCs w:val="24"/>
        </w:rPr>
        <w:t>- сборно-разборный модуль с тентовым покрытием, оснащенный контейнерами, сетками, корзинами, подтоварниками (площадь 8 кв.м., в том числе 3 прилегающая);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ток по реализации солнцезащитных очков</w:t>
      </w:r>
      <w:r>
        <w:rPr>
          <w:rFonts w:cs="Times New Roman" w:ascii="Times New Roman" w:hAnsi="Times New Roman"/>
          <w:sz w:val="24"/>
          <w:szCs w:val="24"/>
        </w:rPr>
        <w:t xml:space="preserve"> - объект розничной торговли,  имеющий сборно-разборную конструкцию (площадь 4 кв.м., в том числе 1 прилегающая);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орговый объект для реализации кваса</w:t>
      </w:r>
      <w:r>
        <w:rPr>
          <w:rFonts w:cs="Times New Roman" w:ascii="Times New Roman" w:hAnsi="Times New Roman"/>
          <w:sz w:val="24"/>
          <w:szCs w:val="24"/>
        </w:rPr>
        <w:t xml:space="preserve"> – объект сезонной торговли, предназначенный для реализации кваса из кегов и ролл баров (площадь 5 кв.м., в том числе 2 прилегающая);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орговый объект для реализации мороженого и (или) прохладительных напитков </w:t>
      </w:r>
      <w:r>
        <w:rPr>
          <w:rFonts w:cs="Times New Roman" w:ascii="Times New Roman" w:hAnsi="Times New Roman"/>
          <w:sz w:val="24"/>
          <w:szCs w:val="24"/>
        </w:rPr>
        <w:t>– торговый объект, оснащенный холодильным и торговым оборудованием для хранения и реализации мороженого и прохладительных напитков в промышленной герметичной упаковке (площадь 4 кв.м., в том числе 1прилегающая);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увенирная продукция </w:t>
      </w:r>
      <w:r>
        <w:rPr>
          <w:rFonts w:cs="Times New Roman" w:ascii="Times New Roman" w:hAnsi="Times New Roman"/>
          <w:sz w:val="24"/>
          <w:szCs w:val="24"/>
        </w:rPr>
        <w:t>– товар, художественное изделие, какой- либо предмет как память о посещении страны, города и.т. д, а также о ком – либо (площадь 6 кв.м., в том числе 2 прилегающая).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зонное предприятие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временный объект, размещенный в сооружении из сборно-разборной конструкции, либо за ограждением с использованием декоративных элементов, покрытий, зонтов и.т.д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ьная плата за право размещения нестационарных сезонных объектов мелкорозничной торговли и (или) сезонных предприятий общественного питания</w:t>
      </w:r>
      <w:r>
        <w:rPr>
          <w:rFonts w:cs="Times New Roman" w:ascii="Times New Roman" w:hAnsi="Times New Roman"/>
          <w:sz w:val="24"/>
          <w:szCs w:val="24"/>
        </w:rPr>
        <w:t xml:space="preserve"> – плата за право на размещение нестационарных сезонных объектов мелкорозничной торговли и (или) сезонных предприятий общественного питания, рассчитанная по методике, утвержденной комитетом экономики, финансов и контроля администрации городского округа «Город Калининград» (за 1 кв.м. за один день торговли)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 xml:space="preserve"> - право на размещение нестационарных сезонных объектов мелкорозничной торговли и ( или) сезонных предприятий общественного питания.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  <w:u w:val="single"/>
        </w:rPr>
        <w:t>Лоты конкурса включают</w:t>
      </w:r>
      <w:r>
        <w:rPr>
          <w:sz w:val="24"/>
        </w:rPr>
        <w:t xml:space="preserve">: адрес размещения объекта в соответствии с утвержденной временной схемой, тип и специализацию объекта, размер объекта, период размещения, начальную плату за право размещения (за 1 кв.м. за 1 день торговли). </w:t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980" w:leader="none"/>
          <w:tab w:val="left" w:pos="1260" w:leader="none"/>
        </w:tabs>
        <w:autoSpaceDE w:val="false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  <w:t>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10 апреля по 10 сентября; 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ас в розлив: 01 мая по 31 август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10 апреля по 10 октября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10 апреля по 20 август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10 апреля по 01 ноябр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: с 01 мая по 25 октября.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хитектурный проект объекта</w:t>
      </w:r>
      <w:r>
        <w:rPr>
          <w:rFonts w:cs="Times New Roman" w:ascii="Times New Roman" w:hAnsi="Times New Roman"/>
          <w:sz w:val="24"/>
          <w:szCs w:val="24"/>
        </w:rPr>
        <w:t xml:space="preserve"> - проект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архитектурного проекта сезонного предприятия общественного питания входят: 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ая топографическая съемка в М 1:500 с нанесением подземных коммуникаций, красных линий и границ смежных земельных участк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онный план в М 1: 20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змещения торгово-технологического оборудова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 1: 50 или М 1: 10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, планируемого места размещения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онтаж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план с обязательным указанием площади и границ размещаемого объекта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одключения объекта к сетям водоснабжения, канализации, электроснабжения (при необходимости)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благоустройства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рхитектурного проекта лотка, торгового объекта по реализации кваса, мороженого и прохладительных напитков, сувенирной продукции входят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ображение фасадов (не менее двух) М 1: 50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монтаж.</w:t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uppressAutoHyphens w:val="false"/>
        <w:bidi w:val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u w:val="single"/>
        </w:rPr>
        <w:t xml:space="preserve">Раздел </w:t>
      </w:r>
      <w:r>
        <w:rPr>
          <w:u w:val="single"/>
          <w:lang w:val="en-US"/>
        </w:rPr>
        <w:t>II</w:t>
      </w:r>
      <w:r>
        <w:rPr/>
        <w:t xml:space="preserve">. ИНФОРМАЦИОННАЯ КАРТА КОНКУРСА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249"/>
        <w:gridCol w:w="6379"/>
      </w:tblGrid>
      <w:tr>
        <w:trPr>
          <w:trHeight w:val="7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и документ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кст пояснений            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открытого конкурс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митет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Место нахождения: 236000,  г. Калининград, пл. Победы, 1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чтовый адрес: 236000,  г. Калининград, пл. Победы,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Адрес электронной почты:</w:t>
            </w:r>
            <w:r>
              <w:rPr>
                <w:b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komfin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klgd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>Номер телефона контактного лица:(4012) 92-32-33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umano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lg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уполномоченного на организацию и проведение конкурса, контактная информац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</w:rPr>
              <w:t>Управление муниципального заказа комитета экономики, финансов и контроля администрации городского округа «Город Калининград»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Место нахождения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>236000, г. Калининград,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Официальный сайт администрации городского округа «Город Калининград»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klgd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Адрес электронной почты: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omz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kenig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Контактное лицо: Юткина Юлия Владимировна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Почтовый адрес: </w:t>
            </w:r>
            <w:r>
              <w:rPr>
                <w:color w:val="000000"/>
                <w:sz w:val="24"/>
              </w:rPr>
              <w:t xml:space="preserve">236000, г. Калининград, </w:t>
            </w:r>
            <w:r>
              <w:rPr>
                <w:sz w:val="24"/>
              </w:rPr>
              <w:t>пл. Победы,1</w:t>
            </w:r>
            <w:r>
              <w:rPr>
                <w:color w:val="000000"/>
                <w:sz w:val="24"/>
              </w:rPr>
              <w:t xml:space="preserve">.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</w:rPr>
              <w:t xml:space="preserve">каб. 353, </w:t>
            </w:r>
            <w:r>
              <w:rPr>
                <w:sz w:val="24"/>
              </w:rPr>
              <w:t>телефон:</w:t>
            </w:r>
            <w:r>
              <w:rPr>
                <w:color w:val="000000"/>
                <w:spacing w:val="-1"/>
                <w:sz w:val="24"/>
              </w:rPr>
              <w:t xml:space="preserve"> (4012) 92-32-7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4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курса, предмет          </w:t>
              <w:br/>
              <w:t>конкурса, лоты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плата за право  размещения нестационарных сезонных объектов мелкорозничной торговли и (или) сезонных предприятий (за 1 кв.м. за один день торговли)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водится по 214 лотам</w:t>
            </w:r>
          </w:p>
          <w:tbl>
            <w:tblPr>
              <w:tblW w:w="59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5"/>
              <w:gridCol w:w="2467"/>
              <w:gridCol w:w="1988"/>
            </w:tblGrid>
            <w:tr>
              <w:trPr>
                <w:trHeight w:val="222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чальная плата за право размещения объекта (за 1 кв.м. территории за 1 день торговли (руб.)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14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 xml:space="preserve">просп. Ленинский </w:t>
                  </w:r>
                  <w:r>
                    <w:rPr/>
                    <w:t>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52-58 (ориентир - магазин «Макс Мар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3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5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Балтийское шоссе (ориентир пос. А. Космодемьянског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– ул. Согласия (ориентир – магазин «Бау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0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4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2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–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–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1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 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3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4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7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0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5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9 Апреля (ориентир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3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Вагнера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2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 а (торговый центр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2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7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2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Островского (ориентир - магазин «Дешево»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 Космодемьян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2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2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2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,6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,3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63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,9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7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0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2,4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4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0,6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6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0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6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4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0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9,1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9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магазин «Силуэт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9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7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9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5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6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4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3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3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,8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5,9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3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,8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4,2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4,30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5,5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,7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,61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7,1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05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7,82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,06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8,18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24,79</w:t>
                  </w:r>
                </w:p>
              </w:tc>
            </w:tr>
            <w:tr>
              <w:trPr>
                <w:trHeight w:val="347" w:hRule="atLeast"/>
                <w:cantSplit w:val="true"/>
              </w:trPr>
              <w:tc>
                <w:tcPr>
                  <w:tcW w:w="1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900" w:leader="none"/>
                    </w:tabs>
                    <w:suppressAutoHyphens w:val="false"/>
                    <w:snapToGrid w:val="false"/>
                    <w:ind w:left="900" w:hanging="360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,04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нестационарных сезонных объектов мелкорозничной торговли и сезонных предприятий общественного питания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отки по реализации мороженого, прохладительных напитков: с 10 апреля по 10 сентября;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вас в розлив: 01 мая по 31 августа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венирная продукция: с 10 апреля по 10 октября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лнцезащитные очки: с 10 апреля по 20 август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сезонные предприятия общественного питания: с 01 мая по 25 октября;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тки по реализации бахчевых культур: с 01 июля по 01 ноября;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кты разносной торговли: с 10 апреля по 01 ноября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объектов, площадь территории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3"/>
              <w:gridCol w:w="2551"/>
              <w:gridCol w:w="1985"/>
            </w:tblGrid>
            <w:tr>
              <w:trPr>
                <w:trHeight w:val="2227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ощадь территории, в т.ч. прилегающей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/>
                  </w:pPr>
                  <w:r>
                    <w:rPr>
                      <w:i w:val="false"/>
                    </w:rPr>
                    <w:t xml:space="preserve">просп. Ленинский </w:t>
                  </w:r>
                  <w:r>
                    <w:rPr/>
                    <w:t>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52-58 (ориентир - магазин «Макс Мар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Балтийское шоссе (ориентир пос. А. Космодемьянског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– ул. Согласия (ориентир – магазин «Бау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–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–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/3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 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9 Апреля (ориентир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Вагнера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 а (торговый центр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Островского (ориентир - магазин «Дешево»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 Космодемьян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/2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ный рынок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магазин «Силуэт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Янтар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/1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2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  <w:tr>
              <w:trPr>
                <w:trHeight w:val="580" w:hRule="atLeast"/>
                <w:cantSplit w:val="true"/>
              </w:trPr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40 кв.м.</w:t>
                  </w:r>
                </w:p>
              </w:tc>
            </w:tr>
          </w:tbl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внесения платы за право  размещения объект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</w:rPr>
              <w:t>Победитель Конкурса в течение пяти рабочих дней после получения протокола о результатах проведения конкурса и проекта договора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вносит на расчетный счет Организатора платеж, за весь период сезонной торговли, после чего в течение 10 рабочих дней с ним заключается договор на размещение нестационарных сезонных объектов мелкорозничной торговли и (или) сезонных предприятий общественного питания. 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Калининградской области 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итет экономики, финансов и контроля администрации городского округа «Город Калининград»)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чет: № 40101810000000010002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асти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(администратора) 3905015619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(администратора) 390501001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ТО:27401000000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К: 00511502040040000140 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конкурса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курсе могут принимать участие юридические лица и индивидуальные предприниматели</w:t>
            </w:r>
          </w:p>
        </w:tc>
      </w:tr>
      <w:tr>
        <w:trPr>
          <w:trHeight w:val="34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пустившие нарушения договорных обязательств при организации сезонной торговли в предыдущие периоды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частие в конкурсе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астник конкурса подает в Уполномоченный орган заявку на участие в конкурсе в письменной форме в запечатанном конверте. Участник конкурса вправе подать только одну заявку в отношении каждого предмета конкурса (лота)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Подача заявок в электронном виде не предусмотрена.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заявки на 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1. 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2. Учредительные документы (</w:t>
            </w:r>
            <w:r>
              <w:rPr>
                <w:iCs/>
                <w:sz w:val="24"/>
              </w:rPr>
              <w:t>для юридических лиц.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3. Свидетельство о государственной регистрации юридического лица или индивидуального предпринимателя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4. Свидетельство о постановке на учет в налоговом органе 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5. Выписка из Единого государственного реестра юридических лиц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;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6. 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7. Доверенность (</w:t>
            </w:r>
            <w:r>
              <w:rPr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8. Документ, удостоверяющий личность руководителя юридического лица/индивидуального предпринимателя (или лица, подающего заявку по доверенности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10. Опись документов, представляемых для участия в конкурсе, оформленная согласно формы</w:t>
            </w:r>
            <w:r>
              <w:rPr>
                <w:szCs w:val="24"/>
                <w:lang w:val="ru-RU"/>
              </w:rPr>
              <w:t xml:space="preserve"> №1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размещению   нестационарных сезонных объектов мелкорозничной торговли и сезонных предприятий общественного питания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00" w:leader="none"/>
              </w:tabs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 </w:t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и дата окончания срока подачи заявок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ки под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:00 часов (по калининградскому времени) «10» февраля 2012 года до 10:00 (по калининградскому времени) «14» марта 2012 года.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ой начала срок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80" w:leader="none"/>
              </w:tabs>
              <w:rPr>
                <w:sz w:val="24"/>
              </w:rPr>
            </w:pPr>
            <w:r>
              <w:rPr>
                <w:sz w:val="24"/>
              </w:rPr>
              <w:t>Место подачи заявок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236000, г. Калининград, пл. Победы 1, 3-й этаж, каб.353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Контактное лицо: Юткина Юлия  Владимировна, тел.: (4012) 92-32-78.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 дата вскрытия   </w:t>
              <w:br/>
              <w:t xml:space="preserve">конвертов с заявками на        </w:t>
              <w:br/>
              <w:t>участие в конкурсе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будет проводиться по адресу: г. Калининград, пл. Победы,1, каб. 253</w:t>
            </w:r>
            <w:r>
              <w:rPr>
                <w:bCs/>
                <w:sz w:val="24"/>
              </w:rPr>
              <w:t xml:space="preserve"> в</w:t>
            </w:r>
            <w:r>
              <w:rPr>
                <w:b/>
                <w:sz w:val="24"/>
              </w:rPr>
              <w:t xml:space="preserve"> 10 часов 00 мин. по калининградскому времени               14 марта 2012 года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Критерии оценки заявок участников конкурса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право размещения нестационарных сезонных объектов мелкорозничной торговли и (или) сезонных предприятий за 1 кв.м. за один день торговл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Оснащение торгово-технологическим, холодильным оборудованием и инвентарем, наличие производственной баз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ланируемый ассортимент продукци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>
                <w:szCs w:val="24"/>
                <w:highlight w:val="cyan"/>
                <w:lang w:val="ru-RU"/>
              </w:rPr>
            </w:pPr>
            <w:r>
              <w:rPr>
                <w:szCs w:val="24"/>
              </w:rPr>
              <w:t>5. Сведения о квалификационном составе персонала.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sz w:val="24"/>
              </w:rPr>
            </w:pPr>
            <w:r>
              <w:rPr>
                <w:sz w:val="24"/>
              </w:rPr>
              <w:t>Размер задатка на участие в конкурсе (по лотам), срок и порядок внесения денежных средств в качестве обеспечения такой заявки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задатка по лотам № 1 - № 214 составляет 5% от нач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и за право размещения нестационарных сезонных объектов мелкорозничной торговли и (или) сезонных предприятий общественного питания за весь период торговли 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"/>
              <w:gridCol w:w="1985"/>
              <w:gridCol w:w="2105"/>
              <w:gridCol w:w="1700"/>
            </w:tblGrid>
            <w:tr>
              <w:trPr>
                <w:trHeight w:val="2227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№ </w:t>
                  </w:r>
                  <w:r>
                    <w:rPr>
                      <w:sz w:val="24"/>
                    </w:rPr>
                    <w:t>п/п ,№ ло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Место размещения (адрес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размещения объекта (тип, специализа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мер задатка (руб.)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78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 (ориентир –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53,0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шала Борзова (ориентир – ул. Крас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0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напротив ул. Зелен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48,4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25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19,1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19,1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(ориентир - остановка транспорта ТЦ Калининград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лаз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91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18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– остановка транспорта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91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ул. Краснооктябрь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58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43,5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945,2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8,8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1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52-58 (ориентир - магазин «Макс Мар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56,4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58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75,7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30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76-82 (ориентир - магазин «Берё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30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Леонова (ориентир – д. 17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7,4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37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33,5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ул. Косм. Леон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16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25,6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хлад. напитки)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69,5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мороженое,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хлад. напит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8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д. 180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11,9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green"/>
                    </w:rPr>
                  </w:pPr>
                  <w:r>
                    <w:rPr>
                      <w:sz w:val="24"/>
                    </w:rPr>
                    <w:t>Балтийское шоссе (ориентир пос. А. Космодемьянског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3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– ул. Согласия (ориентир – магазин «Бау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40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– ул. Ефремов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62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70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58,3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62,5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26,8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–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57,5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04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77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63,8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–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179,4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238,5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 (ориентир – ул. Доку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3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3,3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ла Маркса – ул. Комсомол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1299,0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бахчевые культуры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01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5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5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86,2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3,7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 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5,7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0,1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17,4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ен.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17,17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9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остановка транспорта «Европа - 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9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70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ул. Шевченк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70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45-47 (ориентир - магазин «Метелиц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2,9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д.69-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66,3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(ориентир - д.27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01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, 31-35 (ориентир - «Янтарная шкатулк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01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01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16,3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3,9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–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Силуэ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4,0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5,7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83,0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-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55,1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83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3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3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29,8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– просп. Советский (ориентир –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95,8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>704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06,2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5,7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5,7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магазин «Арсен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</w:rPr>
                    <w:t>837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  <w:highlight w:val="yellow"/>
                    </w:rPr>
                  </w:pPr>
                  <w:r>
                    <w:rPr>
                      <w:sz w:val="24"/>
                      <w:highlight w:val="yellow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Черняхов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павильон «Сма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солнце-защитные очк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80,1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1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83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2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83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3 (сувенирная продукция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83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4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83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Ветеранов - ул. Кант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№ 5 (сувенирная продукция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83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Невского (ориентир - кольцо трамвае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06,6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А. Невского (ориентир - д. 18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4,1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77,2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 - ул. Аксак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айдара (ориентир – магазин «Седьмой континент»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07,2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 (ориентир - д.18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39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Ген.-лейт. Озерова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орь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08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ражная (ориентир - пл. Победы. д.4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23,9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9 Апреля (ориентир - д.60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29,3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9 Апреля (ориентир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41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Житомирская - 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Вагнера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28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уйбышева, 91 а (торговый центр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5,1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риупольская  (ориентир - магазин «Седьмой континен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3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Московский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елибей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0,1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Московский - ул. Ялтин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34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 xml:space="preserve">ул. Островского (ориентир - магазин «Дешево»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Пролетарская -</w:t>
                  </w:r>
                </w:p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Ген.Соммер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16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остановка транспорта ТЦ Калининград Плаз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90,5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– ул. Ген. Галиц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94,1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041,8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Черняховского (ориентир - ул. Пролетарск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943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8"/>
                    <w:numPr>
                      <w:ilvl w:val="0"/>
                      <w:numId w:val="0"/>
                    </w:numPr>
                    <w:spacing w:before="240" w:after="60"/>
                    <w:ind w:left="0" w:hanging="0"/>
                    <w:rPr>
                      <w:i w:val="false"/>
                      <w:i w:val="false"/>
                    </w:rPr>
                  </w:pPr>
                  <w:r>
                    <w:rPr>
                      <w:i w:val="false"/>
                    </w:rPr>
                    <w:t>ул. Фрунзе (ориентир - магазин «Александра и 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98,2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лея Смелых - ул.З. Космодемьян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12,6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 (ориентир - «Рембыттехн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агратиона, 128- ул. Серпуховская,3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15,9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гратиона (ориентир - д.156-160)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15,9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атальная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. Батальный (ориентир - «Апте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55,7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, 42 (ориентир - отделение Сбербанк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60,5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Дзержинского -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. Космодемьянско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1,8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Дзержинского (ориентир - универсам «Западны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58,2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бул. Л. Шевцовой  (ориентир - магазин «Виктори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11,7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Подп. Емельянова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пос. Борисов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87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дп. Емельянова, 7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34,1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. Кошевого (ориентир - магазин «Копил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3,5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б. Ген. Карбышева (ориентир - 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72,4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Октябрьская (ориентир - киоск «Пресса»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31,2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0,6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иевская - ул.П.Морозова (ориентир - гастроном №9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42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ммунистическая - ул.П.Морозо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сп. Ленинский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октябрьск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57,3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– пл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Калинина (ориентир д.21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74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ашино-строительная, 60-66 (ориентир - магазин «Дешев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3,5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sz w:val="24"/>
                    </w:rPr>
                    <w:t>ул. Нансена (ориентир - д.31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Полоцкая (район оптовых склад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67,8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Заводская ( ориентир -д.16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. Суворова - ул. Тбилисская (мини-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Алданская (ориентир -магазина «Квартал-3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усничн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кольцо автобус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Брамса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Гайдара (ориентир - просп. Советский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55,1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Дм. Донского - ул. Огар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69,3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Ген.-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8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арташева, 4в (ориентир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д.28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8,5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осм. Леонова – ул. Фестивальная алле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13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расносельская -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ул. Белинского 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Лесопарковая (ориентир - магазин «Седьмой континен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34,6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К. Маркса - ул. Косм. Пацаева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Менделеева – просп. Победы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6,6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814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л. Нарвская (ориентир - магазин «Сосед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7,9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просп. Советский,20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ориентир - ТЦ «Лермонтовски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6,7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с. Чкаловск (ориентир - Дом офицеров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(квас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96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Барнаульская - просп. Ленинский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54,6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Проф. Баранова (ориентир - СК «Динам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1,65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Пирамид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9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2 - 4а (ориентир - магазин «Асс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9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15 (ориентир - остановка транспорта Центральный продовольствен-ный рынок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53,4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, 54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73,4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Черняховского (ориентир - ТЦ «Колос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9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Акрополь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0,4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Проф. Баранова (ориентир - ТЦ «Эпи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0,4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 - ул. Черняховского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97,92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 152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2,2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9 Апреля - ул. Литовский вал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37,24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Калинина - ул. Киевская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93,8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- просп. Калинина (остановка транспорта, нечетная сторон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д.69 - 73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14,2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,127 (ориентир - магазин «Силуэт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6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Европа-центр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6,2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 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6,5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остановка транспорта ТЦ «Калининград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з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6,5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8,6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Берез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88,6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Ленинский (ориентир - магазин «Рубин»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14,7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39,6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«Зоопар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39,6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5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- вход в парк «ЦПКиО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45,9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93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просп. Советский (ориентир - остановка трамвая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93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- ул. Косм. Леонов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83,8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Музей «Янтар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3,0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Василевского (ориентир - остановка транспорта «СПИ РВВ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93,07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, 46-а (ориентир - остановка транспорта)</w:t>
                  </w:r>
                </w:p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84,0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осковский (ориентир - остановка транспорта магазин «1000 мелочей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47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Фрунзе - ул. 9 Апрел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53,31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1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5,9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, 2 (ориентир - Северный вокза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5,9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ул. Гайдара (ориентир - остановка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35,1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5,9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Советский - пл. Победы (ориентир - киоск «Пресс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85,9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Марш. Борзова,66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87,2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Нарвская - просп. Советский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Гвардейский, 4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704,9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0,5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А. Невского,30 (ориентир - магазин «Семь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00,58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71 (ориентир - остановка транспорта кинотеатр «Родин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иевская, 80 (ориентир - остановка транспорта «Балтийский рынок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20,3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Интернациональная, 27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63,2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Докука,1 (ориентир - магазин «Квартал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218,56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К. Маркса - ул. Комсомольская (ориентир - остановка общественного транспорта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59,4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, 2 (ориентир - торговый комплекс «Старая башня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577,8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ен. - лейт. Захарова - ул. Красная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67,09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0,4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. Победы, 4а (ориентир - ТЦ «Пассаж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оток (объект разносной торговли)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660,4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Шевченко (Нижнее озеро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13041,70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Горького,10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088,83</w:t>
                  </w:r>
                </w:p>
              </w:tc>
            </w:tr>
            <w:tr>
              <w:trPr>
                <w:trHeight w:val="554" w:hRule="atLeast"/>
                <w:cantSplit w:val="true"/>
              </w:trPr>
              <w:tc>
                <w:tcPr>
                  <w:tcW w:w="1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suppressAutoHyphens w:val="false"/>
                    <w:snapToGrid w:val="false"/>
                    <w:spacing w:before="0" w:after="60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bidi w:val="0"/>
                    <w:ind w:left="0" w:right="0" w:hanging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сп. Мира (ориентир – стадион «Балтика»)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Летнее каф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3867,58</w:t>
                  </w:r>
                </w:p>
              </w:tc>
            </w:tr>
          </w:tbl>
          <w:p>
            <w:pPr>
              <w:pStyle w:val="Normal"/>
              <w:widowControl w:val="false"/>
              <w:ind w:right="283" w:hanging="0"/>
              <w:jc w:val="both"/>
              <w:rPr/>
            </w:pPr>
            <w:r>
              <w:rPr>
                <w:sz w:val="24"/>
              </w:rPr>
              <w:t>Срок внесения денежных средств: с «10» февраля 2012 года до 10:00 часов «14» марта 2012 года по калининградскому времени.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Сумма внесенного задатка засчитывается в счет обеспечения исполнения обязательств претендента, ставшего победителем конкурса.</w:t>
            </w:r>
          </w:p>
          <w:p>
            <w:pPr>
              <w:pStyle w:val="Normal"/>
              <w:widowControl w:val="false"/>
              <w:ind w:right="283" w:hanging="0"/>
              <w:rPr>
                <w:sz w:val="24"/>
              </w:rPr>
            </w:pPr>
            <w:r>
              <w:rPr>
                <w:sz w:val="24"/>
              </w:rPr>
              <w:t>Денежные средства перечисляются по следующим реквизитам: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олучатель: Комитет экономики, финансов и контроля (л/с 5005012)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236000 г. Калининград, пл. Победы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чет: № 40302810400005000092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: ГРКЦ ГУ Банка России по Калининградской обл., г. Калининград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: 042748001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 3905015619</w:t>
            </w:r>
          </w:p>
          <w:p>
            <w:pPr>
              <w:pStyle w:val="ConsPlusNonformat1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 3905010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ТО: 27401000000</w:t>
            </w:r>
          </w:p>
        </w:tc>
      </w:tr>
    </w:tbl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 xml:space="preserve">Раздел </w:t>
      </w:r>
      <w:r>
        <w:rPr>
          <w:b w:val="false"/>
          <w:sz w:val="24"/>
          <w:szCs w:val="24"/>
          <w:u w:val="single"/>
          <w:lang w:val="en-US"/>
        </w:rPr>
        <w:t>III</w:t>
      </w:r>
      <w:r>
        <w:rPr>
          <w:b w:val="false"/>
          <w:sz w:val="24"/>
          <w:szCs w:val="24"/>
        </w:rPr>
        <w:t xml:space="preserve">. ФОРМЫ ДОКУМЕНТОВ ДЛЯ ЗАПОЛНЕНИЯ УЧАСТНИКАМИ КОНКУРСА </w:t>
      </w:r>
    </w:p>
    <w:p>
      <w:pPr>
        <w:pStyle w:val="Normal"/>
        <w:ind w:left="1416" w:right="2" w:firstLine="708"/>
        <w:jc w:val="right"/>
        <w:rPr>
          <w:sz w:val="24"/>
        </w:rPr>
      </w:pPr>
      <w:r>
        <w:rPr>
          <w:sz w:val="24"/>
        </w:rPr>
        <w:t>Форма № 1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ОПИСЬ ДОКУМЕНТОВ,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представляемых для участия в открытом конкурсе на право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 xml:space="preserve">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стоящим ___________________________________________ подтверждает, что для 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                          </w:t>
      </w:r>
      <w:r>
        <w:rPr>
          <w:i/>
          <w:sz w:val="24"/>
        </w:rPr>
        <w:t>(наименование участника конкурса)</w:t>
      </w:r>
    </w:p>
    <w:p>
      <w:pPr>
        <w:pStyle w:val="Normal"/>
        <w:jc w:val="both"/>
        <w:rPr/>
      </w:pPr>
      <w:r>
        <w:rPr>
          <w:sz w:val="24"/>
        </w:rPr>
        <w:t xml:space="preserve">участия в открытом конкурсе на право размещения сезонных нестационарных объектов мелкорозничной торговли и (или) сезонных предприятий общественного питания </w:t>
      </w:r>
    </w:p>
    <w:p>
      <w:pPr>
        <w:pStyle w:val="Normal"/>
        <w:jc w:val="both"/>
        <w:rPr/>
      </w:pPr>
      <w:r>
        <w:rPr>
          <w:sz w:val="24"/>
        </w:rPr>
        <w:t>направляются ниже перечисленные документы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792"/>
        <w:gridCol w:w="141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№ </w:t>
            </w:r>
            <w:r>
              <w:rPr>
                <w:sz w:val="24"/>
              </w:rPr>
              <w:t>п\п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раниц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 (на сезонные объекты согласованный с комитетом архитектуры и строительства архитектурный проект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 лиц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tabs>
                <w:tab w:val="clear" w:pos="4153"/>
                <w:tab w:val="clear" w:pos="8306"/>
              </w:tabs>
              <w:spacing w:before="0" w:after="0"/>
              <w:rPr>
                <w:szCs w:val="24"/>
              </w:rPr>
            </w:pPr>
            <w:r>
              <w:rPr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2" w:leader="none"/>
              </w:tabs>
              <w:suppressAutoHyphens w:val="false"/>
              <w:snapToGrid w:val="false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szCs w:val="24"/>
              </w:rPr>
              <w:t>Количество прошитых, пронумерованных, скрепленных печатью и заверенных подписью листов, всего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пунктам № 2,3,4 предоставляются заверенные надлежащим образом копии документов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_____________________________________/_____________________________________________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(должность)                                          </w:t>
        <w:tab/>
        <w:t>(подпись, расшифровка подписи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П.</w:t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right"/>
        <w:rPr>
          <w:sz w:val="24"/>
        </w:rPr>
      </w:pPr>
      <w:r>
        <w:rPr>
          <w:sz w:val="24"/>
        </w:rPr>
        <w:t>Форма №2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ата, исх. номер</w:t>
      </w:r>
    </w:p>
    <w:p>
      <w:pPr>
        <w:pStyle w:val="Normal"/>
        <w:ind w:left="4944" w:hanging="0"/>
        <w:rPr>
          <w:sz w:val="24"/>
        </w:rPr>
      </w:pPr>
      <w:r>
        <w:rPr>
          <w:sz w:val="24"/>
        </w:rPr>
        <w:t>В комитет экономики, финансов и контроля администрации городского округа «Город Калининград»</w:t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ЯВКА НА УЧАСТИЕ В КОНКУРСЕ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на право размещения нестационарных сезонных объектов мелкорозничной торговли и сезонных предприятий общественного питания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(подается отдельно по каждому лоту)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ОТ № 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рес объекта: __________________________________________________</w:t>
      </w:r>
    </w:p>
    <w:p>
      <w:pPr>
        <w:pStyle w:val="31"/>
        <w:ind w:right="-83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ециализация объекта: ___________________________________________</w:t>
      </w:r>
    </w:p>
    <w:p>
      <w:pPr>
        <w:pStyle w:val="31"/>
        <w:ind w:right="-83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Изучив конкурсную документацию по проведению открытого конкурса на  право размещения нестационарных сезонных объектов мелкорозничной торговли и сезонных предприятий общественного питания,  нормативные правовые акты Российской Федерации, субъекта Российской Федерации, органа местного самоуправления</w:t>
      </w:r>
    </w:p>
    <w:p>
      <w:pPr>
        <w:pStyle w:val="31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31"/>
        <w:ind w:right="-83"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наименование участника конкурса)</w:t>
      </w:r>
    </w:p>
    <w:p>
      <w:pPr>
        <w:pStyle w:val="TextBodyIndent"/>
        <w:ind w:left="284" w:right="0" w:hanging="0"/>
        <w:rPr>
          <w:sz w:val="24"/>
        </w:rPr>
      </w:pPr>
      <w:r>
        <w:rPr>
          <w:sz w:val="24"/>
        </w:rPr>
        <w:t>в лице, ___________________________________________________________________</w:t>
      </w:r>
    </w:p>
    <w:p>
      <w:pPr>
        <w:pStyle w:val="TextBodyIndent"/>
        <w:ind w:left="708" w:right="0" w:firstLine="425"/>
        <w:jc w:val="center"/>
        <w:rPr/>
      </w:pPr>
      <w:r>
        <w:rPr>
          <w:i/>
          <w:sz w:val="24"/>
        </w:rPr>
        <w:t>(</w:t>
      </w:r>
      <w:r>
        <w:rPr>
          <w:sz w:val="24"/>
        </w:rPr>
        <w:t>наименование должности, ФИО руководителя - для  юридического лица или ФИО индивидуального предпринимателя)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сообщает о согласии участвовать в конкурс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284"/>
        <w:jc w:val="both"/>
        <w:rPr/>
      </w:pPr>
      <w:r>
        <w:rPr>
          <w:sz w:val="24"/>
        </w:rPr>
        <w:t>Если наши предложения, изложенные ниже, будут приняты, мы берем на себя обязательство организовать нестационарную сезонную мелкорозничную торговлю и (или) сезонное предприятие общественного питания в соответствии с нормативными правовыми актами Российской Федерации, с требованиями конкурсной документации, и согласно нашим предложения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й заявкой подтверждаем, что в отношении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рганизации или ФИО индивидуального предпринимателя –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конкурс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проводится  процедура ликвидации, банкротства, деятельность не приостановлена, а также  что не имеется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гарантируем достоверность представленной нами в заявке информации и подтверждаем право конкурсной комиссии, не противоречащее требованию о формировании равных для всех участников конкурс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>2. Данные участника конкурс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1980"/>
        <w:gridCol w:w="1020"/>
        <w:gridCol w:w="60"/>
        <w:gridCol w:w="1800"/>
        <w:gridCol w:w="11"/>
        <w:gridCol w:w="1069"/>
        <w:gridCol w:w="1800"/>
        <w:gridCol w:w="1780"/>
      </w:tblGrid>
      <w:tr>
        <w:trPr>
          <w:trHeight w:val="92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юридического лица или  Ф.И.О. индивидуального предпринимателя.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е данные: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КПО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омер, почтовый адрес инспекции ФН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торой участник конкурса зарегистрирован в качестве налогоплательщик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дрес/ Место жительства  участника Конкурса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омер дома (вл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фис (квартира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>/</w:t>
              <w:tab/>
              <w:t>Почтовый адрес участника конкурса</w:t>
              <w:tab/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очтовый индекс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Город 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лица (проспект, переулок и т.д.)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омер дома (вл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фис (квартир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орпус (стр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  <w:tab w:val="center" w:pos="3650" w:leader="none"/>
              </w:tabs>
              <w:snapToGrid w:val="false"/>
              <w:ind w:hanging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анковские реквизиты</w:t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служивающего банка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асчетны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рреспондентский счет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БИК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курсные предложения участника</w:t>
      </w:r>
    </w:p>
    <w:p>
      <w:pPr>
        <w:pStyle w:val="ConsPlusNormal"/>
        <w:bidi w:val="0"/>
        <w:ind w:left="0" w:right="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881"/>
        <w:gridCol w:w="4110"/>
      </w:tblGrid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  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ов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6"/>
                <w:vertAlign w:val="subscript"/>
              </w:rPr>
            </w:pPr>
            <w:r>
              <w:rPr>
                <w:sz w:val="24"/>
              </w:rPr>
              <w:t>Конкурсные предложения</w:t>
            </w:r>
          </w:p>
        </w:tc>
      </w:tr>
      <w:tr>
        <w:trPr>
          <w:trHeight w:val="11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р 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раво размещения нестационарного сезонного объекта мелкорозничной торговли и (или) сезонного предприятия за 1 кв.м. за один день торговл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ий вид и оформление объект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торгово-технологическим, холодильным оборудованием и инвентарем; наличие производственной базы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both"/>
              <w:rPr>
                <w:rFonts w:ascii="Times New Roman" w:hAnsi="Times New Roman" w:cs="Times New Roman"/>
                <w:sz w:val="26"/>
                <w:szCs w:val="24"/>
                <w:vertAlign w:val="subscript"/>
              </w:rPr>
            </w:pPr>
            <w:r>
              <w:rPr>
                <w:rFonts w:cs="Times New Roman"/>
                <w:sz w:val="26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ассортимент продукци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27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квалификационном составе персонала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К настоящей заявке прилагаются документы согласно описи на </w:t>
      </w:r>
      <w:r>
        <w:rPr>
          <w:rFonts w:cs="Times New Roman" w:ascii="Times New Roman" w:hAnsi="Times New Roman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ст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ы, нижеподписавшиеся, заверяем правильность всех данных, указанных в заявк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ник конкурса (руководитель юридического лица или индивидуальный предприниматель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_____________________ (подпись)                                ____________________(ФИО)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БЩИЕ УСЛОВИЯ ПРОВЕДЕНИЯ ОТКРЫТОГО КОНКУРСА</w:t>
      </w:r>
    </w:p>
    <w:p>
      <w:pPr>
        <w:pStyle w:val="ConsPlus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Место и  сроки размещения нестационарных сезонных объектов мелкорозничной торговли и (или) сезонных предприятий общественного пит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азмещение нестационарных сезонных объектов мелкорозничной торговли и сезонных предприятий общественного питания осуществляется в соответствии с утвержденной схемой размещения нестационарных сезонных объектов мелкорозничной торговли и (или) сезонных предприятий общественного питания. </w:t>
      </w:r>
    </w:p>
    <w:p>
      <w:pPr>
        <w:pStyle w:val="ConsPlusNormal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Размещение и планировка нестационарных сезонных объектов мелкорозничной торговли и сезонных предприятий общественного питания, их техническая оснащенность должны соответствовать требованиям, установленным в государственных стандартах, санитарных, ветеринарных, противопожарных правилах и других нормативных документах и обеспечивать возможность соблюдения условий приема, хранения и отпуска товаров, соблюдения условий труда и правил личной гигиены для персонала, а также создание максимально комфортных и безопасных условий для посетителей сезонных предприятий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роки размещения нестационарных сезонных объектов мелкорозничной торговли и сезонных предприятий общественного питания: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отки по реализации мороженого, прохладительных напитков: с 10 апреля по 10 сентября; 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с в розлив: 01 мая по 31 августа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отки по реализации сувенирной продукции: с 10 апреля по 10 окт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орговые стойки по реализации солнцезащитных очков: с 10 апреля по 20 августа;</w:t>
      </w:r>
    </w:p>
    <w:p>
      <w:pPr>
        <w:pStyle w:val="ConsPlusCel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отки по реализации бахчевых культур: с 01 июля по 01 ноября;</w:t>
      </w:r>
    </w:p>
    <w:p>
      <w:pPr>
        <w:pStyle w:val="ConsPlusCell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разносной торговли: с 10 апреля по 01 ноябр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езонные предприятия общественного питания: с 01 мая по 25 октября.</w:t>
      </w:r>
    </w:p>
    <w:p>
      <w:pPr>
        <w:pStyle w:val="ConsPlusNormal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нкурс на право размещения нестационарных сезонных объектов мелкорозничной торговли и (или) сезонных предприятий общественного питания проводится ежегодно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Требования к участникам Конкурса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В настоящем Конкурсе может принять участие любое юридическое лицо или индивидуальный предприниматель, выразившие желание о размещении нестационарного сезонного объекта мелкорозничной торговли и (или) сезонного предприятия общественного питания и зарегистрированные в порядке, установленном на территории Российской Федерации.</w:t>
      </w:r>
    </w:p>
    <w:p>
      <w:pPr>
        <w:pStyle w:val="ConsPlusNormal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(в порядке, предусмотренном Кодексом Российской Федерации об административных правонарушениях). </w:t>
      </w:r>
    </w:p>
    <w:p>
      <w:pPr>
        <w:pStyle w:val="311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, а также, допустившие нарушения договорных обязательств при организации сезонной торговли в предыдущие периоды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 Условия допуска к участию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рассмотрении заявок участник не допускается Конкурсной комиссией к участию в конкурсе в случая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;</w:t>
      </w:r>
    </w:p>
    <w:p>
      <w:pPr>
        <w:pStyle w:val="ConsPlusNormal"/>
        <w:widowControl/>
        <w:bidi w:val="0"/>
        <w:ind w:left="5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 неисполнения требований, предъявляемых к оформлению документации;</w:t>
      </w:r>
    </w:p>
    <w:p>
      <w:pPr>
        <w:pStyle w:val="311"/>
        <w:ind w:left="0" w:right="0" w:firstLine="567"/>
        <w:rPr/>
      </w:pPr>
      <w:r>
        <w:rPr/>
        <w:t>3.1.4.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Отказ в допуске к участию в Конкурсе по иным основаниям, кроме указанных в пункте 3.1 настоящего Положения случаев, не допускае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становления недостоверности сведений, содержащихся в документах, представленных участником Конкурса в соответствии с пунктом 6.2. настоящей документации, Конкурсная комиссия вправе отстранить такого участника от участия в Конкурсе на любом этапе его провед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Разъяснение положений конкурсной документаци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сение в нее изменени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й участник Конкурса вправе направить в письменной форме Организатору запрос о разъяснении положений Конкурсной документации. В течение двух рабочих дней со дня поступления указанного запроса организатор обязан направить в письменной форме разъяснения положений Конкурсной документации, если указанный запрос поступил к Организатору не позднее, чем за пять дней до дня окончания срока подачи заяв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Организатор по собственной инициативе или в соответствии с запросом участника Конкурса вправе внести изменения в Конкурсную документацию не позднее, чем за двадцать дней до дня окончания подачи заявок. Такие изменения в течение пяти рабочих дней со дня принятия решения о внесении изменений в Конкурсную документацию и в течение двух дней размещаются Уполномоченным органом на официальном сайте администрации городского округа «Город Калининград»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widowControl w:val="false"/>
        <w:tabs>
          <w:tab w:val="clear" w:pos="708"/>
          <w:tab w:val="left" w:pos="0" w:leader="none"/>
        </w:tabs>
        <w:ind w:left="0" w:right="0" w:firstLine="72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Требования к оформлению заявок на участие в Конкурсе</w:t>
      </w:r>
    </w:p>
    <w:p>
      <w:pPr>
        <w:pStyle w:val="ConsPlusNonformat1"/>
        <w:widowControl/>
        <w:bidi w:val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явка на участие в Конкурсе подается в Уполномоченный орган в письменном виде в запечатанном конверте и должна содержать опись входящих в ее состав документов, заверена подписью и скреплена печатью (для юридических лиц) и заверена подписью (для индивидуальных предпринимателей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Все листы заявки на участие в Конкурсе должны быть прошиты и пронумерованы. </w:t>
      </w:r>
      <w:r>
        <w:rPr>
          <w:rFonts w:cs="Times New Roman" w:ascii="Times New Roman" w:hAnsi="Times New Roman"/>
          <w:sz w:val="24"/>
          <w:szCs w:val="24"/>
        </w:rPr>
        <w:t xml:space="preserve">Верность копий документов, представляемых в составе заявки на участие в Конкурсе, должна быть подтверждена печатью и подписью руководителя юридического лица или подписью индивидуального предпринимателя. Факсимильные подписи не допускаются. Документы подаются по описи согласно форме №1 настоящей документации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документы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редставленные в составе заявки на участие в Конкурсе документы участнику Конкурса не возвращаются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6. Порядок подачи и отзыва заявок на участие в конкурсе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участия в конкурсе участник конкурса подает в Уполномоченный орган заявку в указанный в извещении о проведении конкурса срок по форме, установленной Конкурсной документацией (форма № 2)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Заявка на участие в Конкурсе должна содержать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 сведения и документы об участнике, подавшем такую заявку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1. наименование субъекта предпринимательской деятельности, сведения об организационно-правовой форме, место нахождения, почтовый адрес, номер контактного телефона (для юридического лица и индивидуального предпринимателя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2. Учредительные документы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.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6.2.1.3.</w:t>
      </w:r>
      <w:r>
        <w:rPr>
          <w:rFonts w:cs="Times New Roman" w:ascii="Times New Roman" w:hAnsi="Times New Roman"/>
          <w:sz w:val="24"/>
          <w:szCs w:val="24"/>
        </w:rPr>
        <w:t xml:space="preserve"> Свидетельство о государственной регистрации юридического лица или индивидуального предпринимател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4. Свидетельство о постановке на учет в налоговом орга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5. Выписка из Единого государственного реестра юридических лиц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, или выписка из Единого реестра индивидуальных предпринимателей (</w:t>
      </w:r>
      <w:r>
        <w:rPr>
          <w:rFonts w:cs="Times New Roman" w:ascii="Times New Roman" w:hAnsi="Times New Roman"/>
          <w:iCs/>
          <w:sz w:val="24"/>
          <w:szCs w:val="24"/>
        </w:rPr>
        <w:t>для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),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6. Документ, подтверждающий полномочия руководителя юридического лица действовать от имени юридического лица (</w:t>
      </w:r>
      <w:r>
        <w:rPr>
          <w:rFonts w:cs="Times New Roman" w:ascii="Times New Roman" w:hAnsi="Times New Roman"/>
          <w:iCs/>
          <w:sz w:val="24"/>
          <w:szCs w:val="24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7. Доверенность (в случае сдачи документа лицом, уполномоченным руководителем юридического лица или индивидуальным предпринимателем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8. Документ, удостоверяющий личность руководителя юридического лица / индивидуального предпринимателя (или лица, сдающего документы по доверенности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1.9. 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Конкурсные предложения участника с приложением подтверждающих докумен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частник Конкурса вправе подать только одну заявку в отношении каждого предмета конкурса (лота). Участник Конкурса подает заявку в письменной форме в запечатанном конверте. При этом на таком конверте указывается наименование Конкурса, на участие в котором подается данная заявка и номер лота (лотов). Не допускается указывать на таком конверте наименование (для юридического лица) или фамилию, имя, отчество (для индивидуального предпринимателя) участника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Каждый конверт с заявкой, поступивший в срок, указанный в извещении о проведении конкурса, регистрируется Уполномоченным органом. По требованию участника Конкурса, подавшего конверт с заявкой, Уполномоченный орган выдает расписку в получении конверта с такой заявкой с указанием даты и времени его получения. По окончанию приема заявок все документы передаются в Конкурсную комисс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В случае если по окончании срока подачи заявок в отношении лота подана только одна заявка, конверт с указанной заявкой вскрывается и указанная заявка рассматривается в порядке, установленном разделом 8 настоящей Конкурсной документации. В случае если указанная заявка соответствует требованиям и условиям, предусмотренным Конкурсной документацией, Организатор открытого Конкурса обязан на условиях, которые предусмотрены заявкой и Конкурсной документацией включить данные в проект договора и после оплаты за размещение объекта сезонной торговли (за весь период с учетом внесенного задатка) заключить с участником Конкурса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В случае если Конкурс признан несостоявшимся и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 не заключен с единственным участником Конкурса, Организатор вправе объявить о проведении повторного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3"/>
        <w:tabs>
          <w:tab w:val="clear" w:pos="360"/>
          <w:tab w:val="left" w:pos="708" w:leader="none"/>
        </w:tabs>
        <w:ind w:left="0" w:firstLine="540"/>
        <w:rPr/>
      </w:pPr>
      <w:r>
        <w:rPr>
          <w:szCs w:val="24"/>
        </w:rPr>
        <w:t>6.9.Заявки на участие в конкурсе отзываются в следующем порядке:</w:t>
      </w:r>
    </w:p>
    <w:p>
      <w:pPr>
        <w:pStyle w:val="3"/>
        <w:tabs>
          <w:tab w:val="clear" w:pos="360"/>
          <w:tab w:val="left" w:pos="720" w:leader="none"/>
        </w:tabs>
        <w:ind w:left="0" w:firstLine="540"/>
        <w:rPr/>
      </w:pPr>
      <w:r>
        <w:rPr>
          <w:szCs w:val="24"/>
        </w:rPr>
        <w:t xml:space="preserve">Участник Конкурса подает в письменном виде уведомление об отзыве заявки, содержащее информацию о том, что он отзывает свою заявку. При этом в соответствующем уведомлении в обязательном порядке должна быть указана следующая информация: наименование конкурса, номер лота (в случае необходимости), регистрационный номер заявки на участие в конкурсе, дата, время и способ подачи заявки на участие в Конкурсе, фирменное наименование, почтовый адрес (для юридического лица), фамилия, имя, отчество, сведения о месте жительства (для физического лица) в случае, если при подаче заявки на участие в Конкурсе такие сведения были указаны на конверте. Заявление об отзыве заявок на участие в Конкурсе подается в Уполномоченный орган по адресу, указанному в извещении о проведении конкурса и Информационной карте открытого Конкурса.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7. Порядок вскрытия конвертов с заявкам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Конверты с заявками вскрываются Конкурсной комиссией публично в день, во время и в месте, указанных в извещении о проведении Конкурс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Участники Конкурса, подавшие заявки, или их представители вправе присутствовать при вскрытии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которого вскрывается, наличие сведений и документов, предусмотренных Конкурсной документацией, предложения участника конкурса по критериям оценки заявок, объявляются при вскрытии конвертов с заявками и за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ри вскрытии конвертов с заявками Конкурсная комиссия вправе потребовать от участников конкурса представления разъяснений положений в поданных документах и заявках. При этом не допускается изменение заявки и указанных в Конкурсной документации требований к участникам Конкурса. Указанные разъяснения вносятся в протокол вскрытия конвертов с заявкам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ротокол вскрытия конвертов с заявками подписывается всеми присутствующими членами Конкурсной комиссии в течение рабочего дня, следующего после дня вскрытия конвертов, и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Полученные после окончания срока подачи заявок конверты с заявками вскрываются, и в течение трех дней такие конверты и такие заявки возвращаются участника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Порядок рассмотрения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Срок рассмотрения заявок на участие в Конкурсе не может превышать десяти рабочих дней со дня вскрытия конвертов с заявками на участие в Конкурс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допуске участников, подавших заявки, к участию в Конкурсе и признании их участниками Конкурс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допуске к участию в Конкурсе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Участнику Конкурса отказывается в допуске к участию в конкурсе в случае  несоответствия заявки требованиям пункта 3.1. настоящей Конкурсной документации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оответствия заявки на участие в Конкурсе требованиям, установленным Конкурсной документацией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я документов на участие в Конкурсе, предусмотренных пунктом 6.2 настоящей конкурсной документации, либо наличия в таких документах недостоверных сведений об участнике Конкурса или об услугах на выполнение (оказание) которых проводится Конкурс;</w:t>
      </w:r>
    </w:p>
    <w:p>
      <w:pPr>
        <w:pStyle w:val="ConsPlusNormal"/>
        <w:widowControl/>
        <w:numPr>
          <w:ilvl w:val="0"/>
          <w:numId w:val="3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сполнения требований, предъявляемых к оформлению заявки;</w:t>
      </w:r>
    </w:p>
    <w:p>
      <w:pPr>
        <w:pStyle w:val="311"/>
        <w:ind w:left="0" w:right="0" w:firstLine="567"/>
        <w:rPr/>
      </w:pPr>
      <w:r>
        <w:rPr/>
        <w:t>- наличия нарушений договорных обязательств при организации сезонной торговли, допущенных юридическими лица и индивидуальными предпринимателями, в  предыдущие период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В случае если в результате рассмотрения заявок принято решение о допуске к участию в конкурсе одного участника конкурса Организатор открытого Конкурса обязан на условиях, которые предусмотрены заявкой и Конкурсной документацией, включить данные в проект договора и после оплаты за право на размещение объекта сезонной торговли (за весь период включая размер внесенного задатка) заключить с участниками Конкурса 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Конкурс по этому лоту признается несостоявшим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8.7.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, который подписывается присутствующими членами Конкурсной комиссии в течение рабочего дня, следующего после дня окончания рассмотрения заявок, и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.Оценка и сопоставление заявок на участие в конкурсе</w:t>
      </w:r>
    </w:p>
    <w:p>
      <w:pPr>
        <w:pStyle w:val="ConsPlusNonformat1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Конкурсная комиссия осуществляет оценку и сопоставление заявок участников, допущенных к участию в Конкурсе. Срок оценки и сопоставления заявок не может превышать пяти дней со дня подписания протокола, указанного в пункте 8.7. настояще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both"/>
              <w:rPr/>
            </w:pPr>
            <w:r>
              <w:rPr>
                <w:sz w:val="24"/>
              </w:rPr>
              <w:t>1. Размер платы за право размещения нестационарных сезонных объектов мелкорозничной торговли и (или) сезонных предприятий за 1 кв.м. за один день торговли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/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Для определения лучших условий на размещение объекта, предложенных в заявках, Конкурсная комиссия должна оценивать и сопоставлять такие заявки в соответствии с требованиями, установленными в Конкурсной документ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 допускается использование иных критериев оценки заявок, за исключением предусмотренных пунктом 9.2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10"/>
        <w:rPr/>
      </w:pPr>
      <w:r>
        <w:rPr>
          <w:sz w:val="24"/>
        </w:rPr>
        <w:t>9.5. Порядок оценки:</w:t>
      </w:r>
    </w:p>
    <w:p>
      <w:pPr>
        <w:pStyle w:val="ConsPlusCell"/>
        <w:bidi w:val="0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</w:t>
      </w:r>
      <w:r>
        <w:rPr>
          <w:rFonts w:cs="Times New Roman" w:ascii="Times New Roman" w:hAnsi="Times New Roman"/>
          <w:sz w:val="24"/>
        </w:rPr>
        <w:t xml:space="preserve">Размер платы </w:t>
      </w:r>
      <w:r>
        <w:rPr>
          <w:rFonts w:cs="Times New Roman" w:ascii="Times New Roman" w:hAnsi="Times New Roman"/>
          <w:sz w:val="24"/>
          <w:szCs w:val="24"/>
        </w:rPr>
        <w:t>за право размещения нестационарных сезонных объектов мелкорозничной торговли и (или) сезонных предприятий за 1 кв.м. за один день торговли» рассчитывается как отношение оплаты соответствующего участника конкурса, к размеру максимальной оплаты, предложенной участниками конкурса, умноженное на показатель значимости данного критерия т.е. на 0,5 (50 %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о критериям № 2, №3, №4, №5 будут учитываться представленные претендентом подтверждающие документы (в случае их непредставления, Конкурсная комиссия по соответствующему критерию присвоит участнику конкурса нулевое значение).</w:t>
      </w:r>
    </w:p>
    <w:p>
      <w:pPr>
        <w:pStyle w:val="Normal"/>
        <w:ind w:firstLine="510"/>
        <w:jc w:val="both"/>
        <w:rPr/>
      </w:pPr>
      <w:r>
        <w:rPr>
          <w:sz w:val="24"/>
        </w:rPr>
        <w:t>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</w:t>
      </w:r>
    </w:p>
    <w:p>
      <w:pPr>
        <w:pStyle w:val="Normal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, </w:t>
      </w:r>
      <w:r>
        <w:rPr>
          <w:bCs/>
          <w:sz w:val="24"/>
        </w:rPr>
        <w:t xml:space="preserve">присвоенных по каждому критерию, умноженное на показатель значимости критерия. </w:t>
      </w:r>
    </w:p>
    <w:p>
      <w:pPr>
        <w:pStyle w:val="Normal"/>
        <w:ind w:firstLine="510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№ 3, № 4, №5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. На основании результатов оценки и сопоставления заявок Конкурсной комиссией каждой заявке относительно других по мере уменьшения выгодности условий за право на размещение объекта присваивается порядко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7. Победителем Конкурса признается участник Конкурса, который предложил наиболее выгодные условия  за право на размещения объекта и заявке которого присвоен первый номер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о результатам оценки и сопоставления заявок установлено, что два или более участника Конкурса предложили равные условия за право размещения объекта, то победителем признается тот участник Конкурса, чья заявка на участие в Конкурсе была зарегистрирована ране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8. Конкурсной комиссией оформляется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которых были допущены к участию в Конкурсе, об условиях размещения объекта, плате за право размещения объекта, предложенных в таких заявках, о принятом на основании результатов оценки и сопоставления таких заявок решении о присвоении заявкам порядковых номеров, а также наименования (для юридических лиц), фамилии, имена, отчества (для индивидуальных предпринимателей) и почтовые адреса участников Конкурса, заявкам которых присвоены первый и второй номера по каждому из ло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9. Протокол подписывается всеми присутствующими членами Конкурсной комиссии, а также лицом, выигравшим Конкурс (по каждому из лотов), в течение рабочего дня, следующего после дня окончания проведения оценки и сопоставления заявок, и размещается в тот же день размещается Уполномоченным органом на официальном сайте администрации городского округа «Город Калининград» в сети Интернет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klgd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 и опубликовывается в течение пяти рабочих дней в газете «Гражданин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0. Протокол составляется в двух экземплярах и хранится в составе документов у Уполномоченного орга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1. Протоколы, составленные в ходе проведения Конкурса, заявки, Конкурсная документация, изменения, внесенные в Конкурсную документацию, и разъяснения Конкурсной документации хранятся у Уполномоченного органа не менее 3 лет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Заключение договора </w:t>
      </w:r>
      <w:r>
        <w:rPr>
          <w:rFonts w:cs="Times New Roman" w:ascii="Times New Roman" w:hAnsi="Times New Roman"/>
          <w:sz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</w:rPr>
        <w:t>Победителю Конкурса в течение 5 рабочих дней после подписания членами Конкурсной комиссии протокола оценки и сопоставления заявок на участие в конкурсе передается один экземпляр протокола и проект договора н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После перечисления победителем Конкурса на расчетный счет Организатора конкурса денежных средств с победителем конкурса в течение 10 рабочих дней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1. Обжалование действий Организатора конкурса, Уполномоченного органа, Конкурсной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имеет право обжаловать в судебном порядке, предусмотренном законодательством Российской Федерации, действия (бездействие) Организатора конкурса, Уполномоченного органа, Конкурсной комиссии, если такие действия (бездействие) нарушают права и законные интересы участника конкурса.</w:t>
      </w:r>
    </w:p>
    <w:p>
      <w:pPr>
        <w:pStyle w:val="Normal"/>
        <w:ind w:left="2832" w:right="-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Normal"/>
        <w:ind w:left="2832" w:right="-5" w:firstLine="708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bidi w:val="0"/>
        <w:ind w:left="-540" w:right="-3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АЯ ФОРМА ДОГОВОРА № ________</w:t>
      </w:r>
    </w:p>
    <w:p>
      <w:pPr>
        <w:pStyle w:val="ConsPlusNormal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лининград                                                                                «       » ___________ 2012 г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firstLine="424"/>
        <w:jc w:val="both"/>
        <w:rPr/>
      </w:pPr>
      <w:r>
        <w:rPr>
          <w:sz w:val="24"/>
        </w:rPr>
        <w:t>Комитет экономики, финансов и контроля администрации муниципального образования городской округ «Город Калининград», именуемый в дальнейшем Организатор конкурса, в лице __________________________________________________, действующего (ей) на основании постановления администрации городского округа «Город Калининград» № 919 от 20.05.2010, распоряжения администрации городского округа «Город Калининград» № 492 - р/л от 23.12.2011, с одной стороны, и ________________, именуемое в дальнейшем Оператор, в лице____________________________, действующего на основании ___________________________, с другой стороны, по результатам открытого конкурса от ____________ и на основании протокола _________________________ заключили настоящий договор (далее по тексту Договор) о нижеследующем:</w:t>
      </w:r>
    </w:p>
    <w:p>
      <w:pPr>
        <w:pStyle w:val="Normal"/>
        <w:ind w:left="284" w:right="199" w:hanging="284"/>
        <w:jc w:val="both"/>
        <w:rPr>
          <w:sz w:val="24"/>
        </w:rPr>
      </w:pPr>
      <w:r>
        <w:rPr>
          <w:sz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рганизатор конкурса предоставляет Оператору  право на размещение нестационарного сезонного объекта мелкорозничной торговли площадью ___кв. м.,  в месте, расположенном по адресу: г. Калининград, ул. ___________________ ориентир__________ для осуществления торговли _____________________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ОКИ ДОГОВОР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действия настоящего Договора устанавливается с ___________________________ и действует до _____________________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АЗМЕЩЕНИЯ НЕСТАЦИОНАРНЫХ СЕЗОННЫХ ОБЪЕКТОВ МЕЛКОРОЗНИЧНОЙ ТОРГОВЛИ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ператор обязан использовать место размещения объекта для целей, обозначенных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стоящий договор является подтверждением права на осуществление Оператором от своего имени торговой деятельности в месте, предусмотренном в пункте 1.1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тветственность за эксплуатацию (содержание) нестационарного сезонного объекта мелкорозничной торговли и места его размещения несет Оператор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А И ПОРЯДОК ПЛАТЕЖЕЙ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ператор оплачивает разовый платеж за право размещения нестационарного сезонного объекта мелкорозничной торговли на территории городского округа «Город Калининград» в сумме, указанной в заявке победителя конкурса, ___________________руб. (с учетом внесенного задатка) на следующие реквизиты: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ind w:left="284" w:right="199" w:hanging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чет: № 40101810000000010002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анк получателя: ГРКЦ ГУ Банка России по Калининградской области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БИК: 042748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ИНН: (администратора) 3905015619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КПП: (администратора) 390501001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 xml:space="preserve">Код БК:00511502040040000140 </w:t>
      </w:r>
    </w:p>
    <w:p>
      <w:pPr>
        <w:pStyle w:val="Normal"/>
        <w:ind w:left="284" w:right="199" w:hanging="284"/>
        <w:jc w:val="both"/>
        <w:rPr>
          <w:b/>
          <w:b/>
          <w:sz w:val="24"/>
        </w:rPr>
      </w:pPr>
      <w:r>
        <w:rPr>
          <w:b/>
          <w:sz w:val="24"/>
        </w:rPr>
        <w:t>ОКАТО: 27401000000</w:t>
      </w:r>
    </w:p>
    <w:p>
      <w:pPr>
        <w:pStyle w:val="Normal"/>
        <w:ind w:left="284" w:right="199" w:hanging="284"/>
        <w:jc w:val="both"/>
        <w:rPr/>
      </w:pPr>
      <w:r>
        <w:rPr>
          <w:sz w:val="24"/>
        </w:rPr>
        <w:t>Назначение платежа: оплата по результатам открытого конкурса от_________ (указать месяц и год) за право размещения нестационарного сезонного объекта мелкорозничной торговли на территории городского округа «Город Калининград»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говор заключается с Оператором после поступления денежных средств на расчетный счет Организатора конкурс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И ОБЯЗАННОСТИ ОПЕРАТ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ператор имеет право: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. Использовать место для размещения нестационарного сезонного объекта мелкорозничной торговли на условиях, установленных конкурсной документацией и настоящим Договором. 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ератор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Осуществлять размещение нестационарного сезонного объекта мелкорозничной торговли, его эксплуатацию в соответствии с установленными нормами, правилами и требованиям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Содержать нестационарный сезонный объект мелкорозничной торговли и прилегающую к нему территорию в чистоте и порядке, в надлежащем виде, производить уборку прилегающей к объекту территории в соответствии с санитарными требованиями по содержанию и уборке городских территорий, а также условиям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нарушать права землепользователей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Заключить договоры на вывоз твердых бытовых отходов (содержания прилегающей  территории) с жилищно-коммунальными предприятиями, либо с организациями, предоставляющими такие услуги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6. По окончании сезонной торговли демонтировать возведенные конструкции и провести благоустроительные работы на месте, предоставленном под размещение объекта сезонной торговли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ОРГАНИЗАТОРА КОНКУРСА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рганизатор конкурса имеет право контролировать соблюдение Оператором условий 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рганизатор конкурса обязан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Не нарушать прав Оператора, предусмотренных законодательством РФ, и настоящим Договором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Выполнять в полном объеме все условия Договора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 СТОРОН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За нарушение условий настоящего Договора стороны несут ответственность,  предусмотренную действующим законодательством РФ и условиями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Ответственность сторон за нарушение обязательств по Договору, вызванное   действием обстоятельств непреодолимой силы, регулируется действующим законодательством РФ.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УРЕГУЛИРОВАНИЯ СПОРОВ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firstLine="4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ы сторон, вытекающие из исполнения условий настоящего Договора,  разрешаются в претензионном порядке, а в случае неурегулирования спорных вопросов в судебном порядке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ТОРЖЕНИЕ И ПРЕКРАЩЕНИЕ ДЕЙСТВИЯ ДОГОВОРА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оговор может быть досрочно расторгнут: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1. В случае использования Оператором места размещения нестационарного сезонного объекта мелкорозничной торговли не по целевому назначению, указанному в п. 1.1. настоящего Догов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2. По соглашению сторон.</w:t>
      </w:r>
    </w:p>
    <w:p>
      <w:pPr>
        <w:pStyle w:val="ConsPlusNonformat1"/>
        <w:widowControl/>
        <w:bidi w:val="0"/>
        <w:ind w:left="284" w:right="199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говор прекращает свое действие в случае прекращения правоспособности Оператора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numPr>
          <w:ilvl w:val="0"/>
          <w:numId w:val="5"/>
        </w:numPr>
        <w:bidi w:val="0"/>
        <w:ind w:left="360" w:right="199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Е ПОЛОЖЕНИЯ</w:t>
      </w:r>
    </w:p>
    <w:p>
      <w:pPr>
        <w:pStyle w:val="ConsPlusNonformat1"/>
        <w:widowControl/>
        <w:bidi w:val="0"/>
        <w:ind w:right="19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и подписан в двух экземплярах, имеющих одинаковую юридическую силу, по одному экземпляру каждой из сторон.</w:t>
      </w:r>
    </w:p>
    <w:p>
      <w:pPr>
        <w:pStyle w:val="ConsPlusNonformat1"/>
        <w:widowControl/>
        <w:bidi w:val="0"/>
        <w:ind w:left="284" w:right="199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ЛОЖЕ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right="19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сторасположения размещения нестационарных сезонных объектов мелкорозничной торговли и (или) сезонных предприятий общественного питания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ИЕ АДРЕСА СТОРОН:</w:t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527"/>
      </w:tblGrid>
      <w:tr>
        <w:trPr>
          <w:trHeight w:val="1924" w:hRule="atLeast"/>
        </w:trPr>
        <w:tc>
          <w:tcPr>
            <w:tcW w:w="5580" w:type="dxa"/>
            <w:tcBorders/>
          </w:tcPr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ТОР КОНКУРСА:</w:t>
            </w:r>
          </w:p>
          <w:p>
            <w:pPr>
              <w:pStyle w:val="ConsPlusNonformat1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экономики, финансов и контроля администрации городского округа «Город Калининград»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40, г. Калининград, пл. Победы, 1 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, председатель комитета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Н.А. Дмитриева</w:t>
            </w:r>
          </w:p>
        </w:tc>
        <w:tc>
          <w:tcPr>
            <w:tcW w:w="4527" w:type="dxa"/>
            <w:tcBorders/>
          </w:tcPr>
          <w:p>
            <w:pPr>
              <w:pStyle w:val="Normal"/>
              <w:ind w:left="284" w:right="199" w:hanging="284"/>
              <w:jc w:val="center"/>
              <w:rPr>
                <w:sz w:val="24"/>
              </w:rPr>
            </w:pPr>
            <w:r>
              <w:rPr>
                <w:sz w:val="24"/>
              </w:rPr>
              <w:t>ОПЕРАТОР:</w:t>
            </w:r>
          </w:p>
          <w:p>
            <w:pPr>
              <w:pStyle w:val="ConsPlusNonformat1"/>
              <w:widowControl/>
              <w:bidi w:val="0"/>
              <w:ind w:left="284" w:right="199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1"/>
        <w:widowControl/>
        <w:bidi w:val="0"/>
        <w:ind w:left="284" w:right="199" w:hanging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199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right="199" w:hanging="284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sectPr>
      <w:headerReference w:type="default" r:id="rId7"/>
      <w:headerReference w:type="first" r:id="rId8"/>
      <w:type w:val="nextPage"/>
      <w:pgSz w:w="11906" w:h="16838"/>
      <w:pgMar w:left="1077" w:right="990" w:gutter="0" w:header="35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32"/>
        </w:tabs>
        <w:ind w:left="2432" w:hanging="1440"/>
      </w:pPr>
      <w:rPr>
        <w:i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Arial" w:hAnsi="Arial" w:cs="Arial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jc w:val="both"/>
      <w:outlineLvl w:val="3"/>
    </w:pPr>
    <w:rPr>
      <w:rFonts w:ascii="Arial" w:hAnsi="Arial" w:cs="Arial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0" w:hanging="0"/>
      <w:jc w:val="both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uppressAutoHyphens w:val="false"/>
      <w:spacing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7">
    <w:name w:val="WW8Num13z7"/>
    <w:qFormat/>
    <w:rPr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ConsPlusNonformat">
    <w:name w:val="ConsPlusNonformat Знак"/>
    <w:basedOn w:val="Style5"/>
    <w:qFormat/>
    <w:rPr>
      <w:rFonts w:ascii="Courier New" w:hAnsi="Courier New" w:eastAsia="Arial" w:cs="Courier New"/>
      <w:lang w:val="ru-RU" w:bidi="ar-SA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700"/>
      <w:jc w:val="both"/>
    </w:pPr>
    <w:rPr>
      <w:rFonts w:cs="Arial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bCs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14">
    <w:name w:val="1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uppressAutoHyphens w:val="false"/>
      <w:spacing w:lineRule="auto" w:line="240" w:before="0" w:after="0"/>
      <w:jc w:val="both"/>
    </w:pPr>
    <w:rPr>
      <w:sz w:val="24"/>
      <w:szCs w:val="20"/>
    </w:rPr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http://www.klg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2:47:00Z</dcterms:created>
  <dc:creator>Shkunova-TP</dc:creator>
  <dc:description/>
  <cp:keywords/>
  <dc:language>en-US</dc:language>
  <cp:lastModifiedBy>Медведева</cp:lastModifiedBy>
  <cp:lastPrinted>2012-02-08T15:20:00Z</cp:lastPrinted>
  <dcterms:modified xsi:type="dcterms:W3CDTF">2012-02-08T12:34:00Z</dcterms:modified>
  <cp:revision>217</cp:revision>
  <dc:subject/>
  <dc:title>Утверждаю: </dc:title>
</cp:coreProperties>
</file>